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71015</wp:posOffset>
            </wp:positionH>
            <wp:positionV relativeFrom="paragraph">
              <wp:posOffset>-304800</wp:posOffset>
            </wp:positionV>
            <wp:extent cx="1857375" cy="9690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Xixona aprueba unos presupuestos equilibrados y progresistas para 2016 centrados en la atención social y educati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El Ayuntamiento jijonenco está saneado y cuenta con recursos propios suficientes para poder llevar a cabo proyectos y obras sin tener </w:t>
      </w:r>
      <w:r>
        <w:rPr>
          <w:rFonts w:cs="Arial" w:ascii="Arial" w:hAnsi="Arial"/>
          <w:strike w:val="false"/>
          <w:dstrike w:val="false"/>
          <w:sz w:val="22"/>
          <w:szCs w:val="22"/>
          <w:u w:val="single"/>
        </w:rPr>
        <w:t xml:space="preserve">que acudir a la financiación externa. </w:t>
      </w:r>
    </w:p>
    <w:p>
      <w:pPr>
        <w:pStyle w:val="Normal"/>
        <w:jc w:val="both"/>
        <w:rPr>
          <w:rFonts w:ascii="Arial" w:hAnsi="Arial" w:cs="Arial"/>
          <w:strike w:val="false"/>
          <w:dstrike w:val="false"/>
          <w:sz w:val="22"/>
          <w:szCs w:val="22"/>
          <w:u w:val="single"/>
        </w:rPr>
      </w:pPr>
      <w:r>
        <w:rPr>
          <w:rFonts w:cs="Arial" w:ascii="Arial" w:hAnsi="Arial"/>
          <w:strike w:val="false"/>
          <w:dstrike w:val="false"/>
          <w:sz w:val="22"/>
          <w:szCs w:val="22"/>
          <w:u w:val="single"/>
        </w:rPr>
        <w:t>Se crea una importante partida para apoyar los planes de fomento del emple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1/3/2016. El pleno extraordinario del Ayuntamiento de Xixona ha aprobado los presupuestos municipales para el ejercicio 2016 por un importe total de 7.841.000 euros, con los votos a favor del Partido Socialista y la coalición Més Xixona, y los votos en contra de Partido Popular, Ciudadanos y Compromís. La alcaldesa, Isabel López, ha explicado que “el Ayuntamiento está totalmente saneado y cuenta con recursos propios suficientes para poder acometer proyectos y obras </w:t>
      </w:r>
      <w:r>
        <w:rPr>
          <w:rFonts w:cs="Arial" w:ascii="Arial" w:hAnsi="Arial"/>
          <w:strike w:val="false"/>
          <w:dstrike w:val="false"/>
          <w:sz w:val="22"/>
          <w:szCs w:val="22"/>
        </w:rPr>
        <w:t>sin necesidad de buscar</w:t>
      </w: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 xml:space="preserve"> financiación externa</w:t>
      </w:r>
      <w:r>
        <w:rPr>
          <w:rFonts w:cs="Arial" w:ascii="Arial" w:hAnsi="Arial"/>
          <w:sz w:val="22"/>
          <w:szCs w:val="22"/>
        </w:rPr>
        <w:t>”. López, además, ha calificado los presupuestos municipales como “equilibrados y progresistas” porque “prestan especial atención a los ámbitos social y educativo”, ha asegur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de las novedades más significativas del presupuesto de 2016 del municipio jijonenco es la creación de una nueva partida de 43.500 euros destinada a complementar los diferentes planes de fomento del empleo a través de subvenciones y ayudas. El Ayuntamiento también invertirá un total de 10.000 euros en el  fomento del sector industrial, mediante la realización de acciones encaminadas a la mejora de los polígonos y a la captación de nuevas empresas que puedan instalarse en la localid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mismo, destinará 25.000 euros al mantenimiento y conservación de los caminos vecinales y 10.000 a la licitación del mantenimiento de las marquesinas de transporte públ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ámbito cultural, el gobierno local consignará este año 10.000 euros para el inicio de los trabajos de creación del futuro museo municipal, “un proyecto que pretende conservar y difundir la historia y las tradicionales del municipio y que es uno de los objetivos más novedosos de la legislatura”, ha indicado la alcalde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ecto al capítulo de inversiones, las más destacadas son, por un lado, la reforma de la Casa de Cultura, cuyos trabajos de remodelación ascienden a 200.000 euros y, por otro, la reparación de una de las pistas de tenis municipales, que costará 30.000 eur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ras acciones previstas en el presupuesto municipal de Xixona para este ejercicio son la adecuación de diversas vías públicas, caminos y senderos, actuaciones de diferente índole en el alumbrado, en los parques y jardines, así como en algunos de los edificios de enseñanza, donde se llevarán a cabo trabajos de reparación.  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abel López, finalmente, ha lamentado que “a pesar de que en este Ayuntamiento hemos hecho bien nuestro trabajo durante los últimos años para sanear las arcas municipales y cancelar las deudas con los bancos, la actual Ley de Estabilidad Presupuestaria y Sostenibilidad Financiera, aprobada por el Gobierno central, no nos permite llevar a cabo otras inversiones que nos gustaría hacer y que serían muy beneficiosas para el pueblo”.</w:t>
      </w:r>
    </w:p>
    <w:sectPr>
      <w:type w:val="nextPage"/>
      <w:pgSz w:w="11906" w:h="16838"/>
      <w:pgMar w:left="1134" w:right="1134" w:gutter="0" w:header="0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21:22:00Z</dcterms:created>
  <dc:creator>USUARIO</dc:creator>
  <dc:description/>
  <dc:language>en-US</dc:language>
  <cp:lastModifiedBy/>
  <dcterms:modified xsi:type="dcterms:W3CDTF">2018-06-11T10:27:44Z</dcterms:modified>
  <cp:revision>10</cp:revision>
  <dc:subject/>
  <dc:title/>
</cp:coreProperties>
</file>