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32"/>
          <w:szCs w:val="32"/>
        </w:rPr>
      </w:pPr>
      <w:r>
        <w:rPr>
          <w:rFonts w:cs="Calibri" w:ascii="Calibri" w:hAnsi="Calibri"/>
          <w:b/>
          <w:bCs/>
          <w:sz w:val="32"/>
          <w:szCs w:val="32"/>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2734945" cy="1323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2734945" cy="1323340"/>
                    </a:xfrm>
                    <a:prstGeom prst="rect">
                      <a:avLst/>
                    </a:prstGeom>
                  </pic:spPr>
                </pic:pic>
              </a:graphicData>
            </a:graphic>
          </wp:anchor>
        </w:drawing>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Arial" w:hAnsi="Arial" w:cs="Arial"/>
          <w:b/>
          <w:b/>
          <w:bCs/>
          <w:sz w:val="28"/>
          <w:szCs w:val="28"/>
        </w:rPr>
      </w:pPr>
      <w:r>
        <w:rPr>
          <w:rFonts w:cs="Arial" w:ascii="Arial" w:hAnsi="Arial"/>
          <w:b/>
          <w:bCs/>
          <w:sz w:val="28"/>
          <w:szCs w:val="28"/>
        </w:rPr>
        <w:t>El Ayuntamiento de Xixona solicita a la Conselleria mejoras en colegios y la  inclusión del municipio en el plan de escolarización de niños de dos años</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u w:val="single"/>
        </w:rPr>
        <w:t>La jornada contínua, la bajada de las ratios y el problema del acoso escolar son otros de los asuntos que el Consisitorio ha abordado con el secretario autonómico de Educa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lcaldesa de Xixona, Isabel López, acompañada por la concejal de Educación, María Teresa Carbonell, ha mantenido una reunido con el secretario autonómico de Educación, Miguel Soler, en la que se han tratado algunas de las necesidades e inquietudes del municipio en materia educ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specto a la realización de trabajos de mejora y adecuación de los centros educativos, las ediles jijonencas han planteado, por un lado, la necesidad urgente de ampliar las infraestructuras del colegio público Sagrada Familia, ya que no dispone ni de un espacio específico para albergar un gimnasio cubierto ni de una zona adecuada para ubicar el comedor escolar, actualmente situado en una caseta prefabricada. Y por otro, la necesidad de solucionar los problemas de goteras que afectan al pabellón deportivo del colegio público Cristòfol Colom, cuyo techo es de fibrocemento, lo que impide su reparación y obliga a la sustitu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ste este sentido, María Teresa Carbonell ha destacado «la predisposición de Soler para actuar lo antes posible, dada la importancia de la situación, y nos ha asegurado que la Consellería ya ha iniciado el estudio de los costes en el caso del colegio Cristòfol Colom». Carbonell ha explicado que la empresa pública CIEGSA realizó, en su momento, «un proyecto para acometer la reforma integral del centro solicitando, incluso, la licencia de obra en el Ayuntamiento, sin que nunca se llegara a iniciar». Lo mismo ocurrió en el caso del C. P. Eloy Coloma, que también sufre problemas de gote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tra de las peticiones que tanto la alcaldesa como la concejal de Educación del Ayuntamiento de Xixona han trasladado al secretario autonómico ha sido la de incluir a la localidad dentro del plan de escolarización de alumnos de dos años, lo que «sería muy beneficioso para los niños y también para los padres, que tendrían más posibilidades para la conciliación», según Carbone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reunión se han abordado otros asuntos de interés para el municipio, como la implantación de la jornada contínua, que está siendo debatida por la comunidad educativa, el problema del acoso escolar, sobre el que se realizarán más campañas de concienciación, o las ratios, que el próximo curso bajarán en primaria. Por su parte, Soler se ha comprometido a mantener las unidades de primaria e infantil en la localidad sin alterar la plantilla actual de profes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ía Teresa Carbonell ha mostrado su satisfacción tras el encuentro «porque percibimos un talante muy diferente en los actuales dirigentes autonómicos, por lo que es de agradecer que se nos escuche y que Miguel Soler haya mostrado un interés real en poder resolver los problemas que afectan a algo tan importante para nuestra sociedad como es la educación».</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8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ca-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tiqueta">
    <w:name w:val="Etiqueta"/>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30:32Z</dcterms:created>
  <dc:creator/>
  <dc:description/>
  <dc:language>en-US</dc:language>
  <cp:lastModifiedBy/>
  <cp:lastPrinted>2016-03-22T20:00:00Z</cp:lastPrinted>
  <dcterms:modified xsi:type="dcterms:W3CDTF">2018-06-11T10:21:51Z</dcterms:modified>
  <cp:revision>8</cp:revision>
  <dc:subject/>
  <dc:title/>
</cp:coreProperties>
</file>