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1982470" cy="1066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1982470" cy="1066165"/>
                    </a:xfrm>
                    <a:prstGeom prst="rect">
                      <a:avLst/>
                    </a:prstGeom>
                  </pic:spPr>
                </pic:pic>
              </a:graphicData>
            </a:graphic>
          </wp:anchor>
        </w:drawing>
      </w:r>
    </w:p>
    <w:p>
      <w:pPr>
        <w:pStyle w:val="Normal"/>
        <w:jc w:val="center"/>
        <w:rPr>
          <w:rFonts w:ascii="Arial" w:hAnsi="Arial" w:cs="Arial"/>
          <w:b/>
          <w:b/>
          <w:bCs/>
          <w:sz w:val="28"/>
          <w:szCs w:val="28"/>
        </w:rPr>
      </w:pPr>
      <w:r>
        <w:rPr>
          <w:rFonts w:cs="Arial" w:ascii="Arial" w:hAnsi="Arial"/>
          <w:b/>
          <w:bCs/>
          <w:sz w:val="28"/>
          <w:szCs w:val="28"/>
        </w:rPr>
        <w:t>Concluyen los trabajos de sustitución de la cubierta de la zona exterior de recreo del CEIP Sagrada Familia de Xixona</w:t>
      </w:r>
    </w:p>
    <w:p>
      <w:pPr>
        <w:pStyle w:val="Normal"/>
        <w:rPr>
          <w:rFonts w:ascii="Calibri" w:hAnsi="Calibri" w:cs="Calibri"/>
          <w:sz w:val="24"/>
          <w:szCs w:val="24"/>
        </w:rPr>
      </w:pPr>
      <w:r>
        <w:rPr>
          <w:rFonts w:cs="Calibri" w:ascii="Calibri" w:hAnsi="Calibri"/>
          <w:sz w:val="24"/>
          <w:szCs w:val="24"/>
        </w:rPr>
      </w:r>
    </w:p>
    <w:p>
      <w:pPr>
        <w:pStyle w:val="Normal"/>
        <w:jc w:val="both"/>
        <w:rPr>
          <w:rFonts w:ascii="Arial" w:hAnsi="Arial" w:cs="Arial"/>
          <w:sz w:val="24"/>
          <w:szCs w:val="24"/>
          <w:u w:val="single"/>
        </w:rPr>
      </w:pPr>
      <w:r>
        <w:rPr>
          <w:rFonts w:cs="Arial" w:ascii="Arial" w:hAnsi="Arial"/>
          <w:sz w:val="24"/>
          <w:szCs w:val="24"/>
          <w:u w:val="single"/>
        </w:rPr>
        <w:t>El Ayuntamiento recepciona las obras, que han sido sufragadas por la Generalitat con cerca de 12.000 euros y se suma a una reciente actuación de arreglo de arquetas y colectore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concejala de Educación, María Teresa Carbonell, ha informado de la finalización del proyecto de retirada de la techumbre de fibrocemento de la zona exterior de recreo del CEIP Sagrada Familia de Xixona y su sustitución por una cubierta nueva de panel de sándwich.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trata de una superficie que se encuentra anexa al comedor escolar y que se había deteriorado con el paso del tiempo. “A finales del curso pasado nos pusimos en contacto con la Dirección Territorial de Educación para que incluyeran el colegio Sagrada Familia de Xixona en la campaña de sustitución de las cubiertas de fibrocemento”, explica Carbonell, “y esta misma semana hemos podido recepcionar la obra, una muestra de que las cosas están cambiando y de que el nuevo gobierno de la Generalitat está trabajando mejor”, asegur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obras, que han supuesto una inversión de cerca de 12.000 euros, comenzaron el pasado mes de febrero y han sido sufragadas íntegramente por la Conselleria d’Educació, Investigació, Cultura i Esport. También en este colegio se acometieron recientemente obras para el arreglo de algunas arquetas y colectores que estaban en mal estado y canalizar las aguas residuales para evitar vertidos, que además causaban malos olores. También se renovaron y adaptaron los dos aseos de la planta baja. El importe total de dicha actuación ascendió a 20.450 eu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concejalía seguirá incidiendo en la mejora de las infraestructuras de este colegio y, en este sentido, las prioridades son la construcción de un nuevo pabellón donde ubicar un gimnasio, del que actualmente carece el centro, así como destinar un espacio para el comedor escolar, que ahora está instalado en aulas prefabricadas. El consistorio jijonenco está impulsando también actuaciones de mejora en los otros dos colegios del municipi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80"/>
    <w:family w:val="swiss"/>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tiqueta">
    <w:name w:val="Etiqueta"/>
    <w:basedOn w:val="Normal"/>
    <w:qFormat/>
    <w:pPr>
      <w:suppressLineNumbers/>
      <w:spacing w:before="120" w:after="120"/>
    </w:pPr>
    <w:rPr>
      <w:rFonts w:cs="Mangal"/>
      <w:i/>
      <w:iCs/>
      <w:sz w:val="24"/>
      <w:szCs w:val="24"/>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0:25:21Z</dcterms:created>
  <dc:creator/>
  <dc:description/>
  <dc:language>en-US</dc:language>
  <cp:lastModifiedBy/>
  <dcterms:modified xsi:type="dcterms:W3CDTF">2018-06-11T10:16:39Z</dcterms:modified>
  <cp:revision>3</cp:revision>
  <dc:subject/>
  <dc:title/>
</cp:coreProperties>
</file>