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2006600" cy="10414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006600" cy="10414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Fotonoticia:</w:t>
      </w:r>
      <w:r>
        <w:rPr>
          <w:rFonts w:cs="Arial" w:ascii="Arial" w:hAnsi="Arial"/>
          <w:sz w:val="22"/>
          <w:szCs w:val="22"/>
        </w:rPr>
        <w:t xml:space="preserve"> La explanada del castillo de Xixona ha acogido un año más la celebración de la Nit de Sant Joan, una jornada de convivencia organizada por el Ayuntamiento y la Asociación de Empresarios, Comerciantes y Profesionales de Xixona (AEX). La alcaldesa Isabel López ha explicado que “se trata de la sexta edición de esta iniciativa con la que pretendemos festejar el comienzo del verano y que los vecinos disfruten de una noche agradable al aire li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ena ha estado amenizada por la Unió Musical Xixona, y ha contado con zona recreativa con hinchables para los más pequeños. Uno de los atractivos de la velada era la celebración del tercer concurso de tortilla de patatas en el que ha sorprendido “la gran variedad de sabores y matices que cada cocinero puede darle a este plato tan típico, aunque el jurado ha valorado especialmente el sabor tradicional”, ha reconocido la alcaldes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05:20Z</dcterms:created>
  <dc:creator/>
  <dc:description/>
  <dc:language>en-US</dc:language>
  <cp:lastModifiedBy/>
  <dcterms:modified xsi:type="dcterms:W3CDTF">2018-06-11T10:13:35Z</dcterms:modified>
  <cp:revision>2</cp:revision>
  <dc:subject/>
  <dc:title/>
</cp:coreProperties>
</file>