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845945" cy="957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845945" cy="95758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Fotonoticia:</w:t>
      </w:r>
      <w:r>
        <w:rPr>
          <w:rFonts w:cs="Arial" w:ascii="Arial" w:hAnsi="Arial"/>
          <w:sz w:val="22"/>
          <w:szCs w:val="22"/>
        </w:rPr>
        <w:t xml:space="preserve"> El Ayuntamiento de Xixona ha recogido más de doscientos kilos de alimentos no perecederos que serán donados a Cáritas Diocesana, gracias a las segundas jornadas deportivas gratuitas ‘Esportilàndia Solidària’ organizadas por la concejalía de Deportes. Se trata de un encuentro multideportivo en el que han participado más de un centenar de personas y que ha contado con la colaboración de clubes deportivos locales con el objetivo de, por un lado, incentivar la práctica deportiva de público de todas las edades y, por otro, colaborar con las personas que más lo necesitan y menos recursos tie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istian Sirvent, concejal de Deportes, ha resaltado “el carácter solidario de los jijonencos”, a quienes ha agradecido su implicación y participación en esta iniciativa, y ha subrayado la colaboración de los clubes ArcXixona, Club Pilota Valenciana Xixona, CEX, Club d'Escacs Xixona, Karate Shotokan, Club Suricato, Club Ciclista Xixona y Xixona Esportiu. Se han llevado a cabo actividades como clases de aerobic y aquagym, basket y fútbol 3x3, o exhibiciones de karate. Además, como novedad en esta segunda edición de Esportilàndia, los participantes han podido disfrutar de una exposición de aperos de pesca y de la exhibición del joven ciclista local de biketrial César Mira, del Club Ciclista Xixo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52:30Z</dcterms:created>
  <dc:creator/>
  <dc:description/>
  <dc:language>en-US</dc:language>
  <cp:lastModifiedBy/>
  <dcterms:modified xsi:type="dcterms:W3CDTF">2018-06-11T10:11:37Z</dcterms:modified>
  <cp:revision>3</cp:revision>
  <dc:subject/>
  <dc:title/>
</cp:coreProperties>
</file>