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2265045" cy="11760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65045" cy="117602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Xixona vive este fin de semana el preludio de las fiestas de </w:t>
      </w:r>
    </w:p>
    <w:p>
      <w:pPr>
        <w:pStyle w:val="Normal"/>
        <w:jc w:val="center"/>
        <w:rPr>
          <w:rFonts w:ascii="Arial" w:hAnsi="Arial" w:cs="Arial"/>
          <w:b/>
          <w:b/>
          <w:bCs/>
          <w:sz w:val="28"/>
          <w:szCs w:val="28"/>
        </w:rPr>
      </w:pPr>
      <w:r>
        <w:rPr>
          <w:rFonts w:cs="Arial" w:ascii="Arial" w:hAnsi="Arial"/>
          <w:b/>
          <w:bCs/>
          <w:sz w:val="28"/>
          <w:szCs w:val="28"/>
        </w:rPr>
        <w:t>moros y cristianos con la presentación de cargos y el Dia del Seny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El parque del Barranc de la Font acoge este viernes la presentación de los capitanes y abanderados, la proclamación de los Festers de l'Any y la lectura del pregón, a cargo de Carmen Verdú, además de la presentación de </w:t>
      </w:r>
      <w:r>
        <w:rPr>
          <w:rFonts w:cs="Arial" w:ascii="Arial" w:hAnsi="Arial"/>
          <w:i/>
          <w:iCs/>
          <w:sz w:val="22"/>
          <w:szCs w:val="22"/>
          <w:u w:val="single"/>
        </w:rPr>
        <w:t>El Programa</w:t>
      </w:r>
      <w:r>
        <w:rPr>
          <w:rFonts w:cs="Arial" w:ascii="Arial" w:hAnsi="Arial"/>
          <w:sz w:val="22"/>
          <w:szCs w:val="22"/>
          <w:u w:val="single"/>
        </w:rPr>
        <w:t>, la revista oficial de las fiesta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Xixona inicia este fin de semana los actos preliminares de las fiestas de moros y cristianos que se celebrarán del 20 al 22 de agosto. De esta manera, el próximo viernes 22 de julio tendrá lugar, a las 22:00 horas en el parque municipal del Barranc de la Font, la gala de presentación del capitán y abanderado del bando moro –cargos que este año recaen en la </w:t>
      </w:r>
      <w:r>
        <w:rPr>
          <w:rFonts w:cs="Arial" w:ascii="Arial" w:hAnsi="Arial"/>
          <w:i/>
          <w:iCs/>
          <w:sz w:val="22"/>
          <w:szCs w:val="22"/>
        </w:rPr>
        <w:t>filà</w:t>
      </w:r>
      <w:r>
        <w:rPr>
          <w:rFonts w:cs="Arial" w:ascii="Arial" w:hAnsi="Arial"/>
          <w:sz w:val="22"/>
          <w:szCs w:val="22"/>
        </w:rPr>
        <w:t xml:space="preserve"> Moros Verds- y del cristiano -en manos de los Pirates-Marinos-. Durante el acto se realizará también la presentación de la revista oficial de fiestas, </w:t>
      </w:r>
      <w:r>
        <w:rPr>
          <w:rFonts w:cs="Arial" w:ascii="Arial" w:hAnsi="Arial"/>
          <w:i/>
          <w:iCs/>
          <w:sz w:val="22"/>
          <w:szCs w:val="22"/>
        </w:rPr>
        <w:t>El Programa -</w:t>
      </w:r>
      <w:r>
        <w:rPr>
          <w:rFonts w:cs="Arial" w:ascii="Arial" w:hAnsi="Arial"/>
          <w:i w:val="false"/>
          <w:iCs w:val="false"/>
          <w:sz w:val="22"/>
          <w:szCs w:val="22"/>
        </w:rPr>
        <w:t xml:space="preserve">que es </w:t>
      </w:r>
      <w:r>
        <w:rPr>
          <w:rFonts w:cs="Arial" w:ascii="Arial" w:hAnsi="Arial"/>
          <w:sz w:val="22"/>
          <w:szCs w:val="22"/>
        </w:rPr>
        <w:t>la publicación más veterana del municipio-, y la economista jijonenca Carmen Verdú Ferrer será la encargada de leer el preg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emás, en el transcurso de la velada se desvelarán los nombres de los denominados ‘Festers de l'Any’, dos personas que recibirán a lo largo de estas fiestas un merecido homenaje por su implicación y trayectoria como festeros. El ballet jijonenco ADA Kabiles amenizará el acto con dos bai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 día siguiente, el sábado 23 de julio, será cuando los festeros se enfunden por primera vez las camisetas oficiales de su </w:t>
      </w:r>
      <w:r>
        <w:rPr>
          <w:rFonts w:cs="Arial" w:ascii="Arial" w:hAnsi="Arial"/>
          <w:i/>
          <w:iCs/>
          <w:sz w:val="22"/>
          <w:szCs w:val="22"/>
        </w:rPr>
        <w:t xml:space="preserve">filà </w:t>
      </w:r>
      <w:r>
        <w:rPr>
          <w:rFonts w:cs="Arial" w:ascii="Arial" w:hAnsi="Arial"/>
          <w:sz w:val="22"/>
          <w:szCs w:val="22"/>
        </w:rPr>
        <w:t>para la celebración del Dia del Senyal. Esta primera jornada completa de actos festeros comenzará a las 9:15 horas con una diana desde el Ayuntamiento hasta la calle del Raval, donde tendrán lugar la procesión en honor a san Sebastián, uno de los patrones del municipio, y la misa del mirac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concejala de Fiestas, Rosa María Arques, ha asegurado que “el Dia del Senyal se vive con mucha ilusión en Xixona porque significa que las fiestas ya están aquí. Es como el final de la cuenta atrás. Llevamos sin desfilar desde el Mig Any y eso lo hace muy emocionante. Además, para las </w:t>
      </w:r>
      <w:r>
        <w:rPr>
          <w:rFonts w:cs="Arial" w:ascii="Arial" w:hAnsi="Arial"/>
          <w:i/>
          <w:iCs/>
          <w:sz w:val="22"/>
          <w:szCs w:val="22"/>
        </w:rPr>
        <w:t>filaes</w:t>
      </w:r>
      <w:r>
        <w:rPr>
          <w:rFonts w:cs="Arial" w:ascii="Arial" w:hAnsi="Arial"/>
          <w:sz w:val="22"/>
          <w:szCs w:val="22"/>
        </w:rPr>
        <w:t xml:space="preserve"> que ostentan las capitanías es también un día muy espec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s actos más multitudinarios empezarán a las 19:00 horas con el desfile del senyal, que dará paso al descubrimiento del cartel anunciador que lucirá en la fachada del Ayuntamiento durante las fiestas. Tras el desfile de las 20:00 horas, los festeros disfrutarán de la primera cena del verano en las kabil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jornada acabará con un último desfile a partir de las 23:00 hor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03:10Z</dcterms:created>
  <dc:creator/>
  <dc:description/>
  <dc:language>en-US</dc:language>
  <cp:lastModifiedBy/>
  <dcterms:modified xsi:type="dcterms:W3CDTF">2016-07-21T11:14:05Z</dcterms:modified>
  <cp:revision>2</cp:revision>
  <dc:subject/>
  <dc:title/>
</cp:coreProperties>
</file>