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296160" cy="11925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96160" cy="119253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El Ayuntamiento de Xixona consigue la revisión de la línea continua </w:t>
      </w:r>
    </w:p>
    <w:p>
      <w:pPr>
        <w:pStyle w:val="Normal"/>
        <w:jc w:val="center"/>
        <w:rPr>
          <w:rFonts w:ascii="Arial" w:hAnsi="Arial" w:cs="Arial"/>
          <w:b/>
          <w:b/>
          <w:bCs/>
          <w:sz w:val="28"/>
          <w:szCs w:val="28"/>
        </w:rPr>
      </w:pPr>
      <w:r>
        <w:rPr>
          <w:rFonts w:cs="Arial" w:ascii="Arial" w:hAnsi="Arial"/>
          <w:b/>
          <w:bCs/>
          <w:sz w:val="28"/>
          <w:szCs w:val="28"/>
        </w:rPr>
        <w:t>de la CV-800 y mejorar el acceso a las viviendas de La Carrasqueta</w:t>
      </w:r>
    </w:p>
    <w:p>
      <w:pPr>
        <w:pStyle w:val="Normal"/>
        <w:rPr>
          <w:rFonts w:ascii="Arial" w:hAnsi="Arial" w:cs="Arial"/>
        </w:rPr>
      </w:pPr>
      <w:r>
        <w:rPr>
          <w:rFonts w:cs="Arial" w:ascii="Arial" w:hAnsi="Arial"/>
        </w:rPr>
      </w:r>
    </w:p>
    <w:p>
      <w:pPr>
        <w:pStyle w:val="Normal"/>
        <w:rPr>
          <w:rFonts w:ascii="Arial" w:hAnsi="Arial" w:cs="Arial"/>
          <w:sz w:val="22"/>
          <w:szCs w:val="22"/>
          <w:u w:val="single"/>
        </w:rPr>
      </w:pPr>
      <w:r>
        <w:rPr>
          <w:rFonts w:cs="Arial" w:ascii="Arial" w:hAnsi="Arial"/>
          <w:sz w:val="22"/>
          <w:szCs w:val="22"/>
          <w:u w:val="single"/>
        </w:rPr>
        <w:t>La Conselleria de Obras Públicas ha habilitado zonas de línea discontinua para dar entrada a diez caminos y ha dado el visto bueno a que se pueda realizar un cambio de sentido en la antigua gasolinera</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 Ayuntamiento de Xixona ha conseguido satisfacer una de las reivindicaciones más solicitadas por los vecinos de la localidad y ha logrado que la Conselleria de Obras Públicas revise la línea continua de la carretera CV-800, a su paso por La Carrasqueta. “Tras muchos meses de negociaciones, informes y visitas de los técnicos de la Generalitat junto a los responsables municipales, hemos conseguido que se habiliten diez líneas discontinuas para acceder a algunas de las casas y terrenos de la zona”, ha explicado la alcaldesa, Isabel Lóp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elleria ha dado el visto bueno, además, a que se permita el giro para efectuar un cambio de sentido a la altura de la antigua gasolinera de La Carrasqueta, lo que evitará que los vehículos tengan que subir hasta el alto para hacer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lcaldesa ha indicado que “aunque no se puede implantar la línea discontinua en más zonas de esta carretera, por razones de seguridad vial, desde el Consistorio seguiremos buscando soluciones para que los vecinos accedan con la mayor comodidad posible a sus viviendas y campos”. López ha señalado la necesidad de hacer compatible la comunicación entre poblaciones y el paso de transportes pesados por la CV-800 con la accesibilidad de los jijonencos que tienen sus viviendas habituales en esta parte del término munici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Isabel López ha agradecido la colaboración e implicación de los nuevos gestores de la Conselleria “por escuchar y atender las demandas del Ayuntamiento y los vecinos y mostrar una voluntad seria de solucionar el problema, tanto en la zona de La Carrasqueta como en la parte sur de la ví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34:40Z</dcterms:created>
  <dc:creator/>
  <dc:description/>
  <dc:language>en-US</dc:language>
  <cp:lastModifiedBy/>
  <dcterms:modified xsi:type="dcterms:W3CDTF">2018-04-10T15:25:01Z</dcterms:modified>
  <cp:revision>2</cp:revision>
  <dc:subject/>
  <dc:title/>
</cp:coreProperties>
</file>