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01900" cy="13055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tonoticia:</w:t>
      </w:r>
      <w:r>
        <w:rPr>
          <w:rFonts w:cs="Arial" w:ascii="Arial" w:hAnsi="Arial"/>
          <w:sz w:val="22"/>
          <w:szCs w:val="22"/>
        </w:rPr>
        <w:t xml:space="preserve"> El Ayuntamiento de Xixona ha impulsado un programa de actividades estivales orientadas a completar las opciones de ocio y tiempo libre en el municipio durante los meses de julio y agosto. Una de las acciones que más éxito ha cosechado ha sido el ‘Cine de barrio a la fresca’, que ha congregado a decenas de vecinos en los barrios de Segorb y El Través entorno a una gran pantalla de cine, mientras degustaban la cena en la cal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programa incluye, además, las denominadas ‘Vesprades als parcs’, dirigidas al entretenimiento de los más jóvenes. Cuentacuentos, talleres científicos, interdisciplinares o de monopatín componen también esta propuesta que se completa con espectáculos y concier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el mes de agosto los actos enmarcados en la celebración de las fiestas de moros y cristianos serán los protagonistas de una oferta muy variada y para todos los públic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n la imagen, la sesión de “Cine de barri a la fresca” que se llevó a cabo en el barrio de Segorb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58:17Z</dcterms:created>
  <dc:creator/>
  <dc:description/>
  <dc:language>en-US</dc:language>
  <cp:lastModifiedBy/>
  <dcterms:modified xsi:type="dcterms:W3CDTF">2016-08-01T07:25:27Z</dcterms:modified>
  <cp:revision>3</cp:revision>
  <dc:subject/>
  <dc:title/>
</cp:coreProperties>
</file>