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rPr>
      </w:pPr>
      <w:r>
        <w:rPr>
          <w:rFonts w:cs="Arial" w:ascii="Arial" w:hAnsi="Arial"/>
          <w:b/>
          <w:bC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333625" cy="12172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333625" cy="121729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8"/>
          <w:szCs w:val="28"/>
        </w:rPr>
      </w:pPr>
      <w:r>
        <w:rPr>
          <w:rFonts w:cs="Arial" w:ascii="Arial" w:hAnsi="Arial"/>
          <w:b/>
          <w:bCs/>
          <w:sz w:val="28"/>
          <w:szCs w:val="28"/>
        </w:rPr>
        <w:t xml:space="preserve">Xixona homenajea a los vecinos y agentes de la Policía Local y </w:t>
      </w:r>
    </w:p>
    <w:p>
      <w:pPr>
        <w:pStyle w:val="Normal"/>
        <w:jc w:val="center"/>
        <w:rPr>
          <w:rFonts w:ascii="Arial" w:hAnsi="Arial" w:cs="Arial"/>
          <w:b/>
          <w:b/>
          <w:bCs/>
          <w:sz w:val="28"/>
          <w:szCs w:val="28"/>
        </w:rPr>
      </w:pPr>
      <w:r>
        <w:rPr>
          <w:rFonts w:cs="Arial" w:ascii="Arial" w:hAnsi="Arial"/>
          <w:b/>
          <w:bCs/>
          <w:sz w:val="28"/>
          <w:szCs w:val="28"/>
        </w:rPr>
        <w:t xml:space="preserve">Guardia Civil que participaron en el salvamento </w:t>
      </w:r>
    </w:p>
    <w:p>
      <w:pPr>
        <w:pStyle w:val="Normal"/>
        <w:jc w:val="center"/>
        <w:rPr>
          <w:rFonts w:ascii="Arial" w:hAnsi="Arial" w:cs="Arial"/>
          <w:b/>
          <w:b/>
          <w:bCs/>
          <w:sz w:val="28"/>
          <w:szCs w:val="28"/>
        </w:rPr>
      </w:pPr>
      <w:r>
        <w:rPr>
          <w:rFonts w:cs="Arial" w:ascii="Arial" w:hAnsi="Arial"/>
          <w:b/>
          <w:bCs/>
          <w:sz w:val="28"/>
          <w:szCs w:val="28"/>
        </w:rPr>
        <w:t>de los afectados por el incendio de una vivienda</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cs="Arial" w:ascii="Arial" w:hAnsi="Arial"/>
          <w:u w:val="single"/>
        </w:rPr>
        <w:t>El Pleno del Ayuntamiento, que se celebrará hoy jueves 28 de julio, aprobará una moción conjunta para trasladar a la Generalitat la petición de agradecimiento público por la labor realiz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salón de plenos del Ayuntamiento de Xixona ha acogido un emotivo acto de reconocimiento a los vecinos y agentes de la Policía Local y la Guardia Civil de Xixona por la “valiosísima labor realizada el pasado 22 de junio en las tareas de salvamento de las personas afectadas por el incendio que calcinó una vivienda de la localidad”. Se trata del Sargento Comandante del puesto de la Guardia Civil de Jijona, Francisco Javier Morales Gómez, y los agentes intervinientes de dicho cuerpo, así como del Oficial Jefe de la Policía Local, Gregorio García Jerez, y los agentes Diego J. Delgado Lao, Luis D. Valle Hernández, Raimon Rosa Romero y Antonio López Soria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rante el acto, en el que han participado algunos de los vecinos del inmueble afectado, familiares y miembros de la corporación municipal, la alcaldesa Isabel López ha leído la moción conjunta que será apoyada por todos los grupos políticos en el pleno ordinario del mes de julio, que comenzará esta tarde a las 20:00 horas. En dicha moción se solicita trasladar a los órganos competentes de la Generalitat el expediente de petición formal para la felicitación pública de los agentes por el trabajo realizado. Asimismo, el documento incluye el reconocimiento público a dos vecinos de Jijona, Esteban Vega Pastor y Ángel Gómez Moreno, cuya colaboración y ayuda resultaron igualmente esenciales para el resc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sentido, López ha destacado “la rapidez con la que actuaron los miembros de los Cuerpos y Fuerzas de Seguridad a la hora de evacuar a todos los vecinos del edificio incendiado y que fue determinante para no tener que lamentar más que pérdidas mater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llamas calcinaron por completo el piso en el que se inició el fuego y afectaron prácticamente a la totalidad del inmueble donde se produjo, por lo que todas las personas que se encontraban en sus casas en ese momento tuvieron que ser desalojadas, incluidas dos mujeres y un menor que habían quedado atrapadas en el á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los agentes como los vecinos han recordado las tensos momentos que se vivieron durante la extinción del incendio y se han unido al agradecimiento del Consistorio. Una de las afectadas ha insistido en que “la labor que realizaron los policías y guardias civiles ese día fue mucho más allá de su obligación. Traspasaron la barrera de su trabajo e hicieron todo lo que pudieron para salvarnos a todos sin importarles si se ponían ellos mismos en pelig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abel López ha añadido que “éste es un ejemplo de que la Policía Local y la Guardia Civil realmente están siempre que se les necesita” y, ha subrayado que “ya se están llevando a cabo los trabajos de rehabilitación de las viviend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es-ES" w:eastAsia="zh-CN" w:bidi="hi-IN"/>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ncabezado">
    <w:name w:val="Encabezado"/>
    <w:basedOn w:val="Encabezado1"/>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6:55:00Z</dcterms:created>
  <dc:creator>USUARIO</dc:creator>
  <dc:description/>
  <dc:language>en-US</dc:language>
  <cp:lastModifiedBy/>
  <dcterms:modified xsi:type="dcterms:W3CDTF">2016-07-28T08:01:56Z</dcterms:modified>
  <cp:revision>4</cp:revision>
  <dc:subject/>
  <dc:title/>
</cp:coreProperties>
</file>