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posOffset>1766570</wp:posOffset>
            </wp:positionH>
            <wp:positionV relativeFrom="paragraph">
              <wp:posOffset>-53340</wp:posOffset>
            </wp:positionV>
            <wp:extent cx="2312035" cy="1206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12035" cy="12065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Fotonoticia:</w:t>
      </w:r>
      <w:r>
        <w:rPr>
          <w:rFonts w:cs="Arial" w:ascii="Arial" w:hAnsi="Arial"/>
          <w:sz w:val="22"/>
          <w:szCs w:val="22"/>
        </w:rPr>
        <w:t xml:space="preserve"> La Asociación de la Tercera Edad de Jijona ha celebrado del 11 al 16 de julio su Semana Cultural coincidiendo, además, con el XVI aniversario del Club de Convivencia. Juegos de mesa, concursos, música, baile y varios encuentros culinarios, orientados a fomentar la hermandad y el compañerismo entre las personas mayores del municipio, han compuesto el programa de actividades organizado en honor a San Joaquín y Santa Ana, patrones de la tercera edad, y en el que han colaborado el Ayuntamiento de Xixona, el Consejo Regulador de Jijona y Turrón de Alicante y la Dipu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lcaldesa de Xixona, Isabel López, ha mostrado su satisfacción por el éxito de esta semana cultural, en la que han participado cerca de 200 personas y que "supone no sólo unos días de diversión, convivencia y entretenimiento para nuestros mayores sino también un reconocimiento al papel fundamental que desempeñan los abuelos en nuestra sociedad, pues han sido y son pilares básicos para las familias jijonencas", ha indicad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1:23:55Z</dcterms:created>
  <dc:creator/>
  <dc:description/>
  <dc:language>en-US</dc:language>
  <cp:lastModifiedBy/>
  <dcterms:modified xsi:type="dcterms:W3CDTF">2016-07-18T11:29:45Z</dcterms:modified>
  <cp:revision>1</cp:revision>
  <dc:subject/>
  <dc:title/>
</cp:coreProperties>
</file>