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sz w:val="28"/>
          <w:szCs w:val="28"/>
        </w:rPr>
      </w:pPr>
      <w:r>
        <w:rPr>
          <w:rFonts w:cs="Arial" w:ascii="Arial" w:hAnsi="Arial"/>
          <w:b/>
          <w:bCs/>
          <w:sz w:val="28"/>
          <w:szCs w:val="28"/>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2357755" cy="123063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2357755" cy="1230630"/>
                    </a:xfrm>
                    <a:prstGeom prst="rect">
                      <a:avLst/>
                    </a:prstGeom>
                  </pic:spPr>
                </pic:pic>
              </a:graphicData>
            </a:graphic>
          </wp:anchor>
        </w:drawing>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 xml:space="preserve">La economista jijonenca Carmen Verdú Ferrer será la pregonera </w:t>
      </w:r>
    </w:p>
    <w:p>
      <w:pPr>
        <w:pStyle w:val="Normal"/>
        <w:jc w:val="center"/>
        <w:rPr>
          <w:rFonts w:ascii="Arial" w:hAnsi="Arial" w:cs="Arial"/>
          <w:sz w:val="22"/>
          <w:szCs w:val="22"/>
        </w:rPr>
      </w:pPr>
      <w:r>
        <w:rPr>
          <w:rFonts w:cs="Arial" w:ascii="Arial" w:hAnsi="Arial"/>
          <w:b/>
          <w:bCs/>
          <w:sz w:val="28"/>
          <w:szCs w:val="28"/>
        </w:rPr>
        <w:t>de las fiestas de moros y cristianos de Xixona 2016</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El acto del pregón tendrá lugar el próximo viernes 22 de julio a las 22:00 horas en el Parque del Barranc de la Font, donde también serán presentados los cargos festeros</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Comienza la cuenta atrás. Xixona inicia el próximo fin de semana el programa de actos preliminares de las fiestas patronales de moros y cristianos, que se celebrarán del 20 al 22 de agosto, en honor a los patrones san Bartolomé y san Sebastián. La primera cita será el viernes 22 de julio a las 22:00 horas, en el parque municipal del Barranc de la Font donde, además de la presentación de ‘El Programa’ -revista oficial de fiestas-, se llevará a cabo la proclamación de los capitanes y abanderados, la elección de los </w:t>
      </w:r>
      <w:r>
        <w:rPr>
          <w:rFonts w:cs="Arial" w:ascii="Arial" w:hAnsi="Arial"/>
          <w:i/>
          <w:iCs/>
          <w:sz w:val="22"/>
          <w:szCs w:val="22"/>
        </w:rPr>
        <w:t>festers de l'any</w:t>
      </w:r>
      <w:r>
        <w:rPr>
          <w:rFonts w:cs="Arial" w:ascii="Arial" w:hAnsi="Arial"/>
          <w:sz w:val="22"/>
          <w:szCs w:val="22"/>
        </w:rPr>
        <w:t xml:space="preserve"> y la lectura del pregón, que este año correrá a cargo de la economista jijonenca Carmen Verdú Ferr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Cuando me llamó la alcaldesa, Isabel López, no me lo creía”, asegura Carmen Verdú, que reconoce que le ha sorprendido mucho haber sido elegida pregonera de las fiestas y que es un honor que “no merezco pero que, al mismo tiempo, asumo con muchísima ilusión”, aña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mo jijonenca, Carmen Verdú reconoce que “voy proclamando mi origen allá donde voy, lo que es muy fácil porque Xixona es una localidad muy conocida”. Y como festera “me quedo sobre todo con la alegría que desprenden las fiestas de moros y cristianos y los buenos recuerdos que tengo de todos los años vividos, la mayor parte de ellos en la filá La Canye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cida en Xixona en el año 1953, Carmen Verdú Llinares se licenció en Ciencias Económicas por la Universidad de Valencia en 1976, aunque encontró su verdadera vocación años más tarde cuando dio el salto a la enseñanza. En el año 1982 aprobó las oposiciones de profesora en la especialidad de Administración de Empresas, puesto que ejerció en varios institutos de Gandía, La Unión, Elche y, finalmente, en el IES Mare Nostrum de Alicante, donde permaneció durante 24 años, desde la fundación del centro hasta su jubil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unque la vida profesional de Carmen como enseñante ha sido muy dinámica, nunca dejó de lado su faceta de economista, siendo, igualmente, uno de los miembros más activos del Colegio Oficial de Economistas de Alicante. Fue responsable, durante varios años, de la comisión de enseñanza de la entidad y formó parte de la comisión del Consejo General de Colegios de Economistas que fundó la Organización de Economistas de la Educación -OEE-, germen del actual REDI: Registro de Economistas Docentes e Investigado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la actualidad, continúa siendo miembro de este órgano especializado del Consejo General y forma parte como vocal de la Junta de Gobierno del Colegio de Economistas de Alicante, además de ser responsable de la comisión de enseñanza.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0"/>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 w:cs="Mangal"/>
      <w:color w:val="auto"/>
      <w:kern w:val="2"/>
      <w:sz w:val="24"/>
      <w:szCs w:val="24"/>
      <w:lang w:val="es-ES" w:eastAsia="zh-CN" w:bidi="hi-IN"/>
    </w:rPr>
  </w:style>
  <w:style w:type="paragraph" w:styleId="Heading1">
    <w:name w:val="Heading 1"/>
    <w:basedOn w:val="Encabezado"/>
    <w:next w:val="TextBody"/>
    <w:qFormat/>
    <w:pPr>
      <w:numPr>
        <w:ilvl w:val="0"/>
        <w:numId w:val="1"/>
      </w:numPr>
      <w:spacing w:before="240" w:after="120"/>
      <w:outlineLvl w:val="0"/>
    </w:pPr>
    <w:rPr>
      <w:b/>
      <w:bCs/>
      <w:sz w:val="36"/>
      <w:szCs w:val="36"/>
    </w:rPr>
  </w:style>
  <w:style w:type="paragraph" w:styleId="Heading2">
    <w:name w:val="Heading 2"/>
    <w:basedOn w:val="Encabezado"/>
    <w:next w:val="TextBody"/>
    <w:qFormat/>
    <w:pPr>
      <w:numPr>
        <w:ilvl w:val="1"/>
        <w:numId w:val="1"/>
      </w:numPr>
      <w:spacing w:before="200" w:after="120"/>
      <w:outlineLvl w:val="1"/>
    </w:pPr>
    <w:rPr>
      <w:b/>
      <w:bCs/>
      <w:sz w:val="32"/>
      <w:szCs w:val="32"/>
    </w:rPr>
  </w:style>
  <w:style w:type="paragraph" w:styleId="Heading3">
    <w:name w:val="Heading 3"/>
    <w:basedOn w:val="Encabezado"/>
    <w:next w:val="TextBody"/>
    <w:qFormat/>
    <w:pPr>
      <w:numPr>
        <w:ilvl w:val="2"/>
        <w:numId w:val="1"/>
      </w:numPr>
      <w:spacing w:before="140" w:after="120"/>
      <w:outlineLvl w:val="2"/>
    </w:pPr>
    <w:rPr>
      <w:b/>
      <w:bCs/>
      <w:sz w:val="28"/>
      <w:szCs w:val="28"/>
    </w:rPr>
  </w:style>
  <w:style w:type="paragraph" w:styleId="Heading">
    <w:name w:val="Heading"/>
    <w:basedOn w:val="Encabezado"/>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Liberation Sans;Arial" w:hAnsi="Liberation Sans;Arial" w:eastAsia="Microsoft YaHei" w:cs="Mangal"/>
      <w:sz w:val="28"/>
      <w:szCs w:val="28"/>
    </w:rPr>
  </w:style>
  <w:style w:type="paragraph" w:styleId="Leyenda">
    <w:name w:val="Ley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Cita">
    <w:name w:val="Cita"/>
    <w:basedOn w:val="Normal"/>
    <w:qFormat/>
    <w:pPr>
      <w:spacing w:before="0" w:after="283"/>
      <w:ind w:left="567" w:right="567" w:hanging="0"/>
    </w:pPr>
    <w:rPr/>
  </w:style>
  <w:style w:type="paragraph" w:styleId="Subtitle">
    <w:name w:val="Subtitle"/>
    <w:basedOn w:val="Encabezado"/>
    <w:next w:val="TextBody"/>
    <w:qFormat/>
    <w:pPr>
      <w:spacing w:before="60" w:after="120"/>
      <w:jc w:val="center"/>
    </w:pPr>
    <w:rPr>
      <w:sz w:val="36"/>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06:49:01Z</dcterms:created>
  <dc:creator/>
  <dc:description/>
  <dc:language>en-US</dc:language>
  <cp:lastModifiedBy/>
  <dcterms:modified xsi:type="dcterms:W3CDTF">2016-07-19T07:04:04Z</dcterms:modified>
  <cp:revision>1</cp:revision>
  <dc:subject/>
  <dc:title/>
</cp:coreProperties>
</file>