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59940" cy="10744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l centenario juicio del moro traidor centr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la última jornada de la trilogía festera de Xixo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a jornada final de los días grandes de las fiestas finaliza con el ‘alzamiento’ de quienes serán los capitanes el próximo año y con la procesión en homenaje a los patrones san Bartolomé y san Sebasti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ixona vive hoy lunes el tercer día de su trilogía festera. La jornada ha empezado muy temprano con la diana y ha continuado con uno de los actos más destacados de las fiestas jijonencas: el juicio sumarísimo al moro traidor, del que se cumple este año el centenario de su creación, y que se ha convertido en el símbolo diferenciador de los festejos de moros y cristianos de la localidad. El momento representa el enjuiciamiento, condena y entierro de Beny Beny Chimeti, el moro que traicionó a su pueblo y a su religión tras enamorarse de una cristia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 el entierro del traidor, la agenda del día ha seguido con la celebración de la misa en honor a san Sebastián -uno de los patrones de Xixona junto a san Bartolomé- y el posterior desfile desde la iglesia parroquial hasta La Plaça. Era la antesala del kabileo, el espacio de mayor hermanamiento entre festeros y visitantes que aprovechan a mediodía para reponer fuerzas y continuar con el calendario de actividades por la tar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as 17:00 horas tendrá lugar una nueva ‘batalla’ de arcabuces que enfrentará a las tropas moras y cristianas y, justo después, tras la Embajada cristiana, se producirá la preceptiva reconquista del castillo por parte del bando de la cru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broche final a un día intenso lo pondrán, por un lado, el alzamiento de capitanes y abanderados, a las 20:30 horas, un acto en el que los cargos festeros de este año, ostentados por los Moros Verds y los Pirates-Marinos, darán el relevo a quienes lo serán en las fiestas de 2017. Y por otro, la procesión con la que festeros y autoridades locales homenajearán, a las 22:30 horas, a los patrones san Bartolomé y san Sebastián en un recorrido silencioso que se inicia en la Iglesia de la Asunción y discurre por toda la avenida de la Constitu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s fiestas de moros y cristianos de Xixona finalizarán oficialmente el próximo miércoles 24 de agosto con la mascletá nocturna que tendrá lugar a las 22:30 hora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0:14:50Z</dcterms:created>
  <dc:creator/>
  <dc:description/>
  <dc:language>en-US</dc:language>
  <cp:lastModifiedBy/>
  <dcterms:modified xsi:type="dcterms:W3CDTF">2016-08-22T11:14:26Z</dcterms:modified>
  <cp:revision>2</cp:revision>
  <dc:subject/>
  <dc:title/>
</cp:coreProperties>
</file>