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58060" cy="11779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tonoticia:</w:t>
      </w:r>
      <w:r>
        <w:rPr>
          <w:rFonts w:cs="Arial" w:ascii="Arial" w:hAnsi="Arial"/>
          <w:sz w:val="22"/>
          <w:szCs w:val="22"/>
        </w:rPr>
        <w:t xml:space="preserve"> Uno de los actos más anhelados de las fiestas es, sin duda, el encuentro con los </w:t>
      </w:r>
      <w:r>
        <w:rPr>
          <w:rFonts w:cs="Arial" w:ascii="Arial" w:hAnsi="Arial"/>
          <w:i/>
          <w:iCs/>
          <w:sz w:val="22"/>
          <w:szCs w:val="22"/>
        </w:rPr>
        <w:t>nanos i gegants</w:t>
      </w:r>
      <w:r>
        <w:rPr>
          <w:rFonts w:cs="Arial" w:ascii="Arial" w:hAnsi="Arial"/>
          <w:sz w:val="22"/>
          <w:szCs w:val="22"/>
        </w:rPr>
        <w:t>, una cita a la que han asistido decenas de niños y niñas jijonencos que han esperado todo un año para volver a ver a estos gigantes y cabezudos recorriendo las calles de la localidad al son de la dolçaina y el tabal. Los pequeños festeros podrán disfrutar de ellos también mañana jueves 18 a partir de las 10:00 hor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imismo, mañana se celebrará otro de los actos más representativos de las fiestas patronales de Xixona: el Dia de la Dansà, que tiene su origen a finales del SXVIII y principios del SXIX, y en el que decenas de parejas ataviadas con la vestimenta típica jijonenca representan los bailes locales por la avenida principal de la localidad. El acto dará comienzo a las 20:30 hor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inuación detallamos los principales actos de los próximos dí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JUEVES 18 DE AGOS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30h DIA DE LA DANSÀ (adultos). Al finalizar, BAILE DEL FAROLILL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ERNES 19 DE AGOSTO. NIT DEL SOPAR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00h ENCUENTRO DE BANDAS. A continuación, desfile de bandas y ENSAYO DEL HIMNE DE FESTE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00h DESFILE DELS XIQUETS y concurso de cabos de escuadra infanti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00h NIT DEL SOPAR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ÁBADO 20 DE AGOSTO. 1º DÍA DE FIES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00h PRESENTACIÓN DE BAND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finalizar todas las bandas, INTERPRETACIÓN DEL HIMNE DE FESTES el pasodoble FIESTA EN JIJONA de Vicente Pla Cande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30h LA BANY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00h ENTRA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OMINGO 21 DE AGOSTO. 2º DÍA DE FIES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30h DIAN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30h EMBAJADA CONTRABANDISTA. A continuación EMBAJADA DE LOS PIRA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00h MISA A SAN BARTOLOM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00h KABILE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00h ALAR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00h EMBAJADA DEL MO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00h DESFILE NOCTUR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00h RETRE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UNES 22 DE AGOSTO. 3º DÍA DE FIES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30h DIAN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30h JUICIO SUMARÍSIMO DEL MORO TRAIDOR. A continuación, ENTIERRO DEL MORO TRAID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00h MISA A SAN SEBASTIÁ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00h KABILE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00h ALAR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00h EMBAJADA DEL CRISTIA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00h ALZAMIENTO DE CAPITANES Y ABANDERADOS DE 2017 y DESFILE DE CAPITANÍ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2.30h PROCESIÓN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6:37:30Z</dcterms:created>
  <dc:creator/>
  <dc:description/>
  <dc:language>en-US</dc:language>
  <cp:lastModifiedBy/>
  <dcterms:modified xsi:type="dcterms:W3CDTF">2016-08-17T16:57:31Z</dcterms:modified>
  <cp:revision>2</cp:revision>
  <dc:subject/>
  <dc:title/>
</cp:coreProperties>
</file>