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8"/>
          <w:szCs w:val="28"/>
        </w:rPr>
      </w:pPr>
      <w:r>
        <w:rPr>
          <w:rFonts w:cs="Arial" w:ascii="Arial" w:hAnsi="Arial"/>
          <w:b/>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442845" cy="12738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442845" cy="1273810"/>
                    </a:xfrm>
                    <a:prstGeom prst="rect">
                      <a:avLst/>
                    </a:prstGeom>
                  </pic:spPr>
                </pic:pic>
              </a:graphicData>
            </a:graphic>
          </wp:anchor>
        </w:drawing>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u w:val="single"/>
        </w:rPr>
      </w:pPr>
      <w:r>
        <w:rPr>
          <w:rFonts w:cs="Arial" w:ascii="Arial" w:hAnsi="Arial"/>
          <w:b/>
          <w:sz w:val="28"/>
          <w:szCs w:val="28"/>
        </w:rPr>
        <w:t>Cerca de 200 alumnos jijonencos disfrutan de la Escola d'Estiu y el Campus Multiesportiu organizados por el Ayuntamiento</w:t>
      </w:r>
    </w:p>
    <w:p>
      <w:pPr>
        <w:pStyle w:val="Normal"/>
        <w:jc w:val="both"/>
        <w:rPr>
          <w:rFonts w:ascii="Arial" w:hAnsi="Arial" w:cs="Arial"/>
        </w:rPr>
      </w:pPr>
      <w:r>
        <w:rPr>
          <w:rFonts w:cs="Arial" w:ascii="Arial" w:hAnsi="Arial"/>
          <w:u w:val="single"/>
        </w:rPr>
        <w:t>El objetivo de estos programas, que se llevan a cabo cada mes de julio, es proporcionar a los pequeños de entre 3 y 14 años alternativas de ocio saludables y educativas durante el periodo vacacional</w:t>
      </w:r>
    </w:p>
    <w:p>
      <w:pPr>
        <w:pStyle w:val="Normal"/>
        <w:jc w:val="both"/>
        <w:rPr>
          <w:rFonts w:ascii="Arial" w:hAnsi="Arial" w:cs="Arial"/>
        </w:rPr>
      </w:pPr>
      <w:r>
        <w:rPr>
          <w:rFonts w:cs="Arial" w:ascii="Arial" w:hAnsi="Arial"/>
        </w:rPr>
        <w:t>Cerca de 200 niños y niñas de entre 3 y 14 años han asistido durante el pasado mes de julio a la Escola d'Estiu y el Campus Multiesportiu organizados por las concejalías de Igualdad y de Juventud y Deportes, respectivamente, con el objetivo de, por una parte, ofrecer alternativas de entretenimiento a los pequeños jijonencos durante las vacaciones de verano y, por otra, ayudar a los padres a conciliar la vida laboral y familiar, “ya que una vez acabada la escuela, algunos de ellos tienen bastantes dificultades para conciliar sus trabajos con la atención de sus hijos”, asegura María Teresa Carbonell, concejal de Igualdad .</w:t>
      </w:r>
    </w:p>
    <w:p>
      <w:pPr>
        <w:pStyle w:val="Normal"/>
        <w:jc w:val="both"/>
        <w:rPr>
          <w:rFonts w:ascii="Arial" w:hAnsi="Arial" w:cs="Arial"/>
        </w:rPr>
      </w:pPr>
      <w:r>
        <w:rPr>
          <w:rFonts w:cs="Arial" w:ascii="Arial" w:hAnsi="Arial"/>
        </w:rPr>
        <w:t xml:space="preserve">La edil ha informado, además, de que la edición de este año de “la Escola de Estiu ha contado con la participación de un total de 73 alumnos de edades comprendidas entre los 3 y los 11 años”. Durante el desarrollo del programa los alumnos han realizado actividades de todo tipo, desde “aprender a preparar helados de yogurt con frutas o sushi sándwiches para la merienda, hasta realizar manualidades con diferentes materiales, pasando por cantar, bailar, practicar deporte y asistir a clases de educación vial”, ha detallado la concejala. </w:t>
      </w:r>
    </w:p>
    <w:p>
      <w:pPr>
        <w:pStyle w:val="Normal"/>
        <w:jc w:val="both"/>
        <w:rPr>
          <w:rFonts w:ascii="Arial" w:hAnsi="Arial" w:cs="Arial"/>
        </w:rPr>
      </w:pPr>
      <w:r>
        <w:rPr>
          <w:rFonts w:cs="Arial" w:ascii="Arial" w:hAnsi="Arial"/>
        </w:rPr>
        <w:t xml:space="preserve">Otra de las iniciativas llevadas a cabo este año en la escuela de verano ha consistido en la organización de un mercadillo solidario con la finalidad de recaudar dinero para la organización educo.org. </w:t>
      </w:r>
    </w:p>
    <w:p>
      <w:pPr>
        <w:pStyle w:val="Normal"/>
        <w:jc w:val="both"/>
        <w:rPr>
          <w:rFonts w:ascii="Arial" w:hAnsi="Arial" w:cs="Arial"/>
        </w:rPr>
      </w:pPr>
      <w:r>
        <w:rPr>
          <w:rFonts w:cs="Arial" w:ascii="Arial" w:hAnsi="Arial"/>
        </w:rPr>
        <w:t>Por su parte, el concejal de Juventud y Deportes, Cristian Sirvent, ha indicado que la tercera edición del Campus Multiesportiu, coordinado por el club local Xixona Esportiu, ha contado con la participación de un total de 117 niños de entre 6 y 14 años. Durante todo el mes de julio, los jóvenes han podido disfrutar de la práctica de deportes como tenis, baloncesto o fútbol sala, así como con los juegos tradicionales, acuáticos o los talleres.</w:t>
      </w:r>
    </w:p>
    <w:p>
      <w:pPr>
        <w:pStyle w:val="Normal"/>
        <w:jc w:val="both"/>
        <w:rPr>
          <w:rFonts w:ascii="Arial" w:hAnsi="Arial" w:cs="Arial"/>
        </w:rPr>
      </w:pPr>
      <w:r>
        <w:rPr>
          <w:rFonts w:cs="Arial" w:ascii="Arial" w:hAnsi="Arial"/>
        </w:rPr>
        <w:t>Sirvent ha explicado que el Ayuntamiento de Xixona subvenciona el coste de inscripción de los alumnos a este campus que “supone no sólo una manera saludable de entretener a los más pequeños durante las vacaciones sino que también ayuda a incentivar valores tan importantes como la cooperación, el trabajo en equipo y el esfuerzo”.</w:t>
      </w:r>
    </w:p>
    <w:p>
      <w:pPr>
        <w:pStyle w:val="Normal"/>
        <w:spacing w:before="0" w:after="20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eastAsia="zh-CN" w:bidi="ar-SA"/>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47:00Z</dcterms:created>
  <dc:creator>USUARIO</dc:creator>
  <dc:description/>
  <dc:language>en-US</dc:language>
  <cp:lastModifiedBy/>
  <dcterms:modified xsi:type="dcterms:W3CDTF">2016-08-08T12:11:11Z</dcterms:modified>
  <cp:revision>3</cp:revision>
  <dc:subject/>
  <dc:title/>
</cp:coreProperties>
</file>