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109470" cy="11004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109470" cy="110045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szCs w:val="24"/>
          <w:u w:val="single"/>
        </w:rPr>
      </w:pPr>
      <w:r>
        <w:rPr>
          <w:rFonts w:cs="Arial" w:ascii="Arial" w:hAnsi="Arial"/>
          <w:b/>
          <w:sz w:val="28"/>
          <w:szCs w:val="28"/>
        </w:rPr>
        <w:t>Xixona invertirá 742.000 euros para acometer importantes proyectos y obras antes de que finalice 2016</w:t>
      </w:r>
    </w:p>
    <w:p>
      <w:pPr>
        <w:pStyle w:val="Normal"/>
        <w:jc w:val="both"/>
        <w:rPr>
          <w:rFonts w:ascii="Arial" w:hAnsi="Arial" w:cs="Arial"/>
        </w:rPr>
      </w:pPr>
      <w:r>
        <w:rPr>
          <w:rFonts w:cs="Arial" w:ascii="Arial" w:hAnsi="Arial"/>
          <w:sz w:val="24"/>
          <w:szCs w:val="24"/>
          <w:u w:val="single"/>
        </w:rPr>
        <w:t xml:space="preserve">El Ayuntamiento destinará este presupuesto a la construcción de dos pistas de padel, la mejora de las instalaciones deportivas y la adecuación de calles y caminos, entre otras actuaciones </w:t>
      </w:r>
    </w:p>
    <w:p>
      <w:pPr>
        <w:pStyle w:val="Normal"/>
        <w:jc w:val="both"/>
        <w:rPr>
          <w:rFonts w:ascii="Arial" w:hAnsi="Arial" w:cs="Arial"/>
        </w:rPr>
      </w:pPr>
      <w:r>
        <w:rPr>
          <w:rFonts w:cs="Arial" w:ascii="Arial" w:hAnsi="Arial"/>
        </w:rPr>
        <w:t>El pleno del Ayuntamiento de Xixona ha aprobado dos modificaciones de crédito, por un importe total de 742.000 euros, con el objetivo de acometer proyectos y realizar inversiones y obras en diferentes áreas de la localidad. “Gracias a estas modificaciones, y a las que aprobamos en primavera junto al presupuesto inicial, este año destinaremos dos millones de euros a inversiones y mejoras”, ha explicado el concejal de Hacienda, Ricardo Mira.</w:t>
      </w:r>
    </w:p>
    <w:p>
      <w:pPr>
        <w:pStyle w:val="Normal"/>
        <w:jc w:val="both"/>
        <w:rPr>
          <w:rFonts w:ascii="Arial" w:hAnsi="Arial" w:cs="Arial"/>
        </w:rPr>
      </w:pPr>
      <w:r>
        <w:rPr>
          <w:rFonts w:cs="Arial" w:ascii="Arial" w:hAnsi="Arial"/>
        </w:rPr>
        <w:t>Por un lado, el máximo órgano de gobierno local ha dado luz verde a una modificación de crédito de 472.000 euros que serán destinados principalmente a la ejecución de obras en diversas infraestructuras públicas y zonas viarias, incluidas las instalaciones deportivas del municipio, a cuya mejora el Ayuntamiento destinará 180.000 euros. “Son instalaciones que tienen más de 30 años de antigüedad por lo que deben ser actualizadas para ofrecer un servicio de mejor calidad a los usuarios”, ha reconocido Isabel López, alcaldesa de Xixona.</w:t>
      </w:r>
    </w:p>
    <w:p>
      <w:pPr>
        <w:pStyle w:val="Normal"/>
        <w:jc w:val="both"/>
        <w:rPr>
          <w:rFonts w:ascii="Arial" w:hAnsi="Arial" w:cs="Arial"/>
        </w:rPr>
      </w:pPr>
      <w:r>
        <w:rPr>
          <w:rFonts w:cs="Arial" w:ascii="Arial" w:hAnsi="Arial"/>
        </w:rPr>
        <w:t>En este sentido, el equipo de gobierno ha aprobado, además, una segunda modificación de crédito por valor de 270.000 euros para la construcción de dos pistas de pádel en el solar que ahora ocupa la conocida como Casa Geralda, una construcción del siglo XVIII en estado de ruina y sin protección patrimonial, que será derribada. “Se trata de dar respuesta a la demanda de los ciudadanos”, explica la alcaldesa. “Somos conscientes de que en Xixona hay muchos vecinos aficionados a este deporte que hora se tienen que ir fuera para practicarlo y también nos consta que muchos jóvenes y mayores se animarían a jugar si tuvieran cerca de casa unas pistas, contribuyendo así a fomentar un estilo de vida más saludable”.</w:t>
      </w:r>
    </w:p>
    <w:p>
      <w:pPr>
        <w:pStyle w:val="Normal"/>
        <w:jc w:val="both"/>
        <w:rPr>
          <w:rFonts w:ascii="Arial" w:hAnsi="Arial" w:cs="Arial"/>
        </w:rPr>
      </w:pPr>
      <w:r>
        <w:rPr>
          <w:rFonts w:cs="Arial" w:ascii="Arial" w:hAnsi="Arial"/>
        </w:rPr>
        <w:t xml:space="preserve">Asimismo, el Consistorio invertirá, por una parte, 66.000 euros a la adecuación de una de las canchas del actual polideportivo municipal, con la finalidad de dotarla de iluminación y prepararla para que pueda destinarse a diferentes usos y, por otra, destinará 13.000 euros al arreglo de las bombas de agua de las piscinas descubiertas, con el objetivo de optimizar su rendimiento y reducir costes. </w:t>
      </w:r>
    </w:p>
    <w:p>
      <w:pPr>
        <w:pStyle w:val="Normal"/>
        <w:jc w:val="both"/>
        <w:rPr>
          <w:rFonts w:ascii="Arial" w:hAnsi="Arial" w:cs="Arial"/>
        </w:rPr>
      </w:pPr>
      <w:r>
        <w:rPr>
          <w:rFonts w:cs="Arial" w:ascii="Arial" w:hAnsi="Arial"/>
        </w:rPr>
        <w:t>La mejora del pavimento de la pista urbana del barrio de El Través y la regularización de los vestuarios del campo de fútbol serán otros de los proyectos que se llevarán a cabo gracias a este incremento presupuestario.</w:t>
      </w:r>
    </w:p>
    <w:p>
      <w:pPr>
        <w:pStyle w:val="Normal"/>
        <w:jc w:val="both"/>
        <w:rPr>
          <w:rFonts w:ascii="Arial" w:hAnsi="Arial" w:cs="Arial"/>
        </w:rPr>
      </w:pPr>
      <w:r>
        <w:rPr>
          <w:rFonts w:cs="Arial" w:ascii="Arial" w:hAnsi="Arial"/>
        </w:rPr>
        <w:t>“</w:t>
      </w:r>
      <w:r>
        <w:rPr>
          <w:rFonts w:cs="Arial" w:ascii="Arial" w:hAnsi="Arial"/>
        </w:rPr>
        <w:t>La relación de trabajos  que se van a realizar antes de que acabemos este año 2016  es muy amplia”, ha señalado Isabel López, que también ha informado de que el Ayuntamiento invertirá 66.000 euros en la reparación del camino de Ameradors, así como otros 40.000 euros en diversas calles del casco antiguo de la localidad donde, entre otras actuaciones, “se van a reparar las aceras y a colocar barandillas para mejorar la accesibilidad y la seguridad”.</w:t>
      </w:r>
    </w:p>
    <w:p>
      <w:pPr>
        <w:pStyle w:val="Normal"/>
        <w:jc w:val="both"/>
        <w:rPr>
          <w:rFonts w:ascii="Arial" w:hAnsi="Arial" w:cs="Arial"/>
        </w:rPr>
      </w:pPr>
      <w:r>
        <w:rPr>
          <w:rFonts w:cs="Arial" w:ascii="Arial" w:hAnsi="Arial"/>
        </w:rPr>
        <w:t>El equipo de gobierno de Xixona también contempla el arreglo de las balconadas de la Casa de Cultura -con un presupuesto de 35.000 euros-, la mejora del pavimento en algunas zonas de juegos infantiles -con un coste de 30.000 euros- y el reasfaltado de parte del polígono industrial Segorb, a cuyas obras destinará 12.000 euros.</w:t>
      </w:r>
    </w:p>
    <w:p>
      <w:pPr>
        <w:pStyle w:val="Normal"/>
        <w:jc w:val="both"/>
        <w:rPr>
          <w:rFonts w:ascii="Arial" w:hAnsi="Arial" w:cs="Arial"/>
        </w:rPr>
      </w:pPr>
      <w:r>
        <w:rPr>
          <w:rFonts w:cs="Arial" w:ascii="Arial" w:hAnsi="Arial"/>
        </w:rPr>
        <w:t xml:space="preserve">La adquisición de mobiliario urbano como papeleras y bancos, por 20.000 euros, la actuación en solares de particulares que no cumplen las condiciones deseadas, la instalación de un par de hidrantes en la urbanización Penya Redona o el inicio del proyecto para la sustitución de las instalación de agua del barrio de San Sebastián, son algunas de las acciones que también acometerá el Ayuntamiento en los próximos meses a partir de estas modificaciones de crédi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ES" w:eastAsia="zh-CN" w:bidi="ar-SA"/>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Fuentedeprrafopredeter">
    <w:name w:val="Fuente de párrafo predeter."/>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7:58:00Z</dcterms:created>
  <dc:creator>USUARIO</dc:creator>
  <dc:description/>
  <dc:language>en-US</dc:language>
  <cp:lastModifiedBy/>
  <cp:lastPrinted>2016-08-02T20:08:00Z</cp:lastPrinted>
  <dcterms:modified xsi:type="dcterms:W3CDTF">2016-08-03T08:59:01Z</dcterms:modified>
  <cp:revision>7</cp:revision>
  <dc:subject/>
  <dc:title/>
</cp:coreProperties>
</file>