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posOffset>1720850</wp:posOffset>
            </wp:positionH>
            <wp:positionV relativeFrom="paragraph">
              <wp:posOffset>-175260</wp:posOffset>
            </wp:positionV>
            <wp:extent cx="2677795" cy="13970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677795" cy="1397000"/>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El IES Xixona se convierte en el primer instituto público de la provincia de Alicante que sustituye los libros de texto por los Chromebook</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sz w:val="22"/>
          <w:szCs w:val="22"/>
        </w:rPr>
      </w:pPr>
      <w:r>
        <w:rPr>
          <w:rFonts w:cs="Arial" w:ascii="Arial" w:hAnsi="Arial"/>
          <w:sz w:val="22"/>
          <w:szCs w:val="22"/>
          <w:u w:val="single"/>
        </w:rPr>
        <w:t>El objetivo del centro es apostar por un cambio metodológico en los procesos de enseñanza y aprendizaje, que este curso se aplicará a los alumnos de primero de la ESO, y se irá implantando paulatinamente en el resto de niveles durante los próximos añ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nstituto de Educación Secundaria de Xixona se convertirá este curso en el primer centro público de educación secundaria de la provincia de Alicante que elimina los libros de texto como base docente y los sustituye por los Chromebook, unos ordenadores personales que trabajan con el sistema operativo Google Chrome OS. “Hemos elegido esta herramienta porque tiene varias ventajas respecto a otras del mercado, casi no requieren mantenimiento y toda la información está en la nube, algo que facilita mucho el acceso a los materiales y contenidos educativos sin necesidad de disponer de una gran capacidad de almacenamiento, y los equipos se pueden gestionar desde la consola de administración de Google Apps en la web”, explica Lorena Marqués, directora del IES, que añade que “el único requisito imprescindible es tener un punto wifi y una buena conexión a internet, si bien también existen aplicaciones que se pueden trabajar offl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ioneros en beneficiarse de este cambio de metodología, que se irá implantando de forma paulatina en todos los niveles del centro, serán los 66 alumnos que comienzan este año el primer curso de la ESO. “Son jóvenes que han nacido en la era digital y manejan a la perfección las nuevas tecnologías, con lo que buscamos motivarles adaptando la manera de impartir clase a su forma de ver el mundo, a su lenguaje”, señala Marqu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tra de las ventajas que tiene este nuevo método de enseñanza es el importante ahorro económico que supone para los padres que no tendrán que volver a comprar libros de texto. “El gasto se reduce a los 239 euros que cuesta el terminal, que los alumnos utilizarán durante toda su etapa en el instituto, y a la compra de material escolar básico como libretas y lápices que sí se seguirán utilizando”, indica la directora del cen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e sentido, María Teresa Carbonell, concejala de Educación y Servicios Sociales de Xixona, ha manifestado que “es una prioridad para el equipo de gobierno que nuestros jóvenes tengan los mejores recursos educativos, por lo que desde el Ayuntamiento hemos hecho todo lo posible para que los alumnos con dificultades económicas puedan disponer de un dispositivo igual al de sus compañeros, antes de que se inicie el curso, y por priorizar el acceso del instituto a la fibra óptica que se está implantando en 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expectativas ante la puesta en marcha de esta iniciativa son muy altas, ya que, según explica Lorena Marqués, “en Estados Unidos más de la mitad de los institutos ya utilizan ordenadores o tabletas para impartir las clases y, en nuestro país, las experiencias desarrolladas hasta ahora también han obtenido muy buenos resul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esta nueva manera de impartir las clases, además, los recursos docentes se multiplican de manera ilimitada. Los alumnos tienen acceso a todo tipo de material didáctico como audios para idiomas, ejercicios, ebooks, juegos pedagógicos y otras herramientas de apoyo. “Con esto conseguimos estudiantes mucho más activos y creativos, con iniciativa y mayor capacidad para anticiparse a los problemas”, indica la director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15:48Z</dcterms:created>
  <dc:creator/>
  <dc:description/>
  <dc:language>en-US</dc:language>
  <cp:lastModifiedBy/>
  <dcterms:modified xsi:type="dcterms:W3CDTF">2016-09-20T19:10:08Z</dcterms:modified>
  <cp:revision>3</cp:revision>
  <dc:subject/>
  <dc:title/>
</cp:coreProperties>
</file>