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12035" cy="1206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12035" cy="12065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rPr>
      </w:pPr>
      <w:r>
        <w:rPr>
          <w:rFonts w:cs="Arial" w:ascii="Arial" w:hAnsi="Arial"/>
          <w:b/>
          <w:bCs/>
          <w:sz w:val="28"/>
          <w:szCs w:val="28"/>
        </w:rPr>
        <w:t>El Ayuntamiento de Xixona destina 45.000 euros para ayudas a clubes y deportistas locales en la temporada 2016-201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as escuelas deportivas municipales, que cuentan con una media anual de 500 alumnos, también han abierto ya el plazo de inscripción para el nuevo curso, a excepción de las de natación y aquagym que comenzarán en diciembre debido a las obras de mejora en la piscina cubi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cejal de Deportes de Xixona, Cristian Sirvent, ha informado de que el Ayuntamiento subvencionará con un total de 45.000 euros a los clubes, entidades deportivas y deportistas locales en la temporada 2016-2017. El objetivo de estas ayudas es “contribuir a sufragar parte de los gastos derivados de su participación en las diversas competiciones oficiales, además del fomento de la práctica deportiva reglada en el municipio”, ha señalado el edil, que también ha recordado que “el consistorio concede estas ayudas anuales desde el año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manera, el Ayuntamiento destinará, por un lado, 36.000 euros a los clubes y, por otro, 9.000 euros a los deportistas individuales que han participado en competiciones a nivel autonómico y provincial, así como en campeonatos de España, Europa o mundiales, “dejando el nombre de Xixona lo más alto po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factores que se tendrán en cuenta a la hora de asignar las subvenciones, que en ningún caso superarán el 66% del presupuesto anual de los gastos de entidades y deportistas, son el número de licencias, la categoría o división en la que compiten, el número de desplazamientos llevados a cabo y la distancia, así como la organización de pruebas deportivas a diferentes niveles territoriales, entre o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interesados en solicitar una de estas ayudas puedan recoger la documentación en las oficinas generales del Ayuntamiento de Xixona, situadas en la calle Alcoi, o descargarlas en la página web www.xixona.es. El plazo de presentación estará abierto hasta el próximo día 30 de sept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uelas deportivas municip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l plazo de inscripción en las escuelas deportivas municipales para el curso 2016-2017, ya está abierto, a excepción del de las escuelas de natación y aquagym que se iniciarán en diciembre, debido a las obras de mantenimiento y mejora que se están llevando a cabo en la piscina cubierta municipal y cuyos trabajos finalizarán a mediados de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dil de Deportes ha recordado que “en estos momentos en Xixona disponemos de un total de 14 escuelas deportivas y una media anual de más de 500 alum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lases de tenis, gimnasia de mantenimiento, aerobic-step-xixumba, baloncesto, iniciación deportiva, taichí y defensa personal comenzarán el próximo mes de octubre, mientras que las escuelas de karate y fútbol –fútbol 11, fútbol sala y fútbol 8 femenino-, han empezado ya coincidiendo con el inicio de sus respectivas competi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interesados en inscribirse en una o varias escuelas deportivas pueden hacerlo también en la Oficina de Atención al Ciudadano (OAC), situada en las oficinas generales de la calle Alco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37:29Z</dcterms:created>
  <dc:creator/>
  <dc:description/>
  <dc:language>en-US</dc:language>
  <cp:lastModifiedBy/>
  <dcterms:modified xsi:type="dcterms:W3CDTF">2016-09-07T16:53:26Z</dcterms:modified>
  <cp:revision>3</cp:revision>
  <dc:subject/>
  <dc:title/>
</cp:coreProperties>
</file>