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975485" cy="1030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975485" cy="1030605"/>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2"/>
          <w:szCs w:val="22"/>
        </w:rPr>
      </w:pPr>
      <w:r>
        <w:rPr>
          <w:rFonts w:cs="Arial" w:ascii="Arial" w:hAnsi="Arial"/>
          <w:b/>
          <w:bCs/>
          <w:sz w:val="28"/>
          <w:szCs w:val="28"/>
        </w:rPr>
        <w:t>Xixona recupera el servicio de autobús interurbano hasta Alicante después de cuatro añ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l nuevo recorrido entrará en vigor a partir del próximo sábado 1 de octubre y afectará al primer y último autobús de la jornada, de lunes a vier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servicio de autobús interurbano que une el municipio de Xixona con el Hospital Universitario de Sant Joan llegará también hasta el centro de Alicante a partir del próximo sábado 1 de octubre. La alcaldesa de Xixona, Isabel López, ha anunciado que “después de diversas negociaciones con la empresa concesionaria, hemos conseguido que el itinerario llegue, en el primer y último servicio de la jornada, hasta el Teatro Arniches, situado junto a la estación de t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trata de una buena noticia para los usuarios del transporte público de Xixona que, desde hace cuatro años, no disponía de conexión directa con la capital de la provincia. Según la alcaldesa, “esta mejora ha sido posible gracias al aumento de viajeros, que nos ha dado fuerza para negociar, y a la actitud activa de los pasajeros que a principios de verano llevaron a cabo una campaña de recogida de firmas y han participado en las encuestas periódicas que se han promovido desde el consistorio para consensuar aspectos como el horario de los autobu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los pasados meses de junio, julio y agosto se ha producido un incremento de pasajeros de cerca de un 16% de media, respecto al mismo período del año pasado. Asimismo, según ha señalado López, “el objetivo del Ayuntamiento es continuar mejorando el servicio para adaptarlo a las necesidades actuales de los vecinos, que no son las mismas que hace diez o veinte años cuando se puso en mar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de esta ampliación del trayecto del autobús interurbano, Xixona mantendrá el servicio de bus universitario, que conecta la localidad con la Universidad de Alicante, y también el que une el municipio con el vecino pueblo de La Torre de les Maçan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6:25:00Z</dcterms:created>
  <dc:creator>USUARIO</dc:creator>
  <dc:description/>
  <dc:language>en-US</dc:language>
  <cp:lastModifiedBy/>
  <dcterms:modified xsi:type="dcterms:W3CDTF">2016-09-27T15:46:41Z</dcterms:modified>
  <cp:revision>4</cp:revision>
  <dc:subject/>
  <dc:title/>
</cp:coreProperties>
</file>