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78710" cy="1240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78710" cy="124079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Xixona homenajeará en los actos del Nou d'Octubre a </w:t>
      </w:r>
    </w:p>
    <w:p>
      <w:pPr>
        <w:pStyle w:val="Normal"/>
        <w:jc w:val="center"/>
        <w:rPr>
          <w:rFonts w:ascii="Arial" w:hAnsi="Arial" w:cs="Arial"/>
          <w:sz w:val="22"/>
          <w:szCs w:val="22"/>
        </w:rPr>
      </w:pPr>
      <w:r>
        <w:rPr>
          <w:rFonts w:cs="Arial" w:ascii="Arial" w:hAnsi="Arial"/>
          <w:b/>
          <w:bCs/>
          <w:sz w:val="28"/>
          <w:szCs w:val="28"/>
        </w:rPr>
        <w:t>Elena Colomina Jerez, la primera mujer concejala de la democrac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l veterano saxofonista Ricardo Planelles Torregrosa y el grupo de rock Mugroman también serán reconocidos por “su trayectoria y contribución a la cultura musical y la promoción de la lo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óximo domingo 9 de octubre, con motivo del día de la Comunitat Valenciana, el Ayuntamiento de Xixona condecorará con la Insignia de Oro de la Ciudad a diferentes personas y colectivos que desarrollan o han desarrollado un papel importante para el municipio a nivel social y cultural. El acto tendrá lugar a las puertas de la Casa Consistorial tras el homenaje a Jaume I y la procesión cívica, que darán comienzo a las 10:00 horas, y en esta ocasión servirá de homenaje, por un lado, a Elena Colomina Jerez, la primera mujer concejala del primer ayuntamiento democrático de Xixona, al saxofonista Ricardo Planelles Torregrosa y a la banda jijonenca de rock Mugrom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cida en Xixona en 1926 en el seno de una familia trabajadora, Elena Colomina sufrió la amargura de la Guerra Civil española durante su infancia, viéndose obligada a sobrevivir al caos, al hambre y a circunstancias tan duras como estar ocho años alejada de su hermano, perdido por campos de concentración y casernas. Amiga de ricos y pobres, decidió aceptar la propuesta del entonces alcalde de Xixona, Arturo Sirvent, para ser concejal del Ayuntamiento. Tras el fin de la dictadura y la celebración de las primeras elecciones, Elena se convirtió en la primera mujer concejal de la democracia en su pueblo natal. “Se trata de un referente para todas la mujeres que luchan cada día por la igualdad de oportunidades, algo que si hoy todavía es difícil, hace cuarenta años era casi impensable”, ha argumentado la alcald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Xixona, conocida universalmente como la cuna del turrón, ha visto nacer también a lo largo de su historia a grandes y prolíficos artistas y agrupaciones musicales. Ejemplo de ello es Ricardo Planelles Torregrosa (1952), músico veterano que cuenta con una larga trayectoria como saxofonista en la banda de música del municipio, la Agrupación Artisticomusical El Trabajo. Su pasión por la música festera le ha llevado a componer diversas piezas como “Tita”, “L'esquadra” o “Kaimans”. Ricardo también fue fundador de El Génesis, grupo de pop-rock que durante los años 70 tuvo una gran aceptación tanto en Xixona como fuera de el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otra Insignia de Oro será para Mugroman, banda con una destacada trayectoria en la música rock que se despidió de los escenarios en 2015, después de 12 años de carrera, seis discos -cuatro de estudio y dos en directo- y más de 300 conciertos, en los que paseó el nombre de Xixona por buena parte de nuestra geografía. A lo largo de su trayectoria, Mugroman ganó diversos premios y actuó en festivales ante miles de personas.</w:t>
      </w:r>
    </w:p>
    <w:p>
      <w:pPr>
        <w:pStyle w:val="Normal"/>
        <w:jc w:val="both"/>
        <w:rPr/>
      </w:pPr>
      <w:r>
        <w:rPr/>
      </w:r>
    </w:p>
    <w:p>
      <w:pPr>
        <w:pStyle w:val="Normal"/>
        <w:jc w:val="both"/>
        <w:rPr>
          <w:rFonts w:ascii="Arial" w:hAnsi="Arial" w:cs="Arial"/>
          <w:sz w:val="22"/>
          <w:szCs w:val="22"/>
        </w:rPr>
      </w:pPr>
      <w:r>
        <w:rPr>
          <w:rFonts w:cs="Arial" w:ascii="Arial" w:hAnsi="Arial"/>
          <w:sz w:val="22"/>
          <w:szCs w:val="22"/>
        </w:rPr>
        <w:t>La alcaldesa de Xixona, Isabel López, ha indicado que estas tres distinciones suponen el reconocimiento de todo el pueblo de Xixona a unos vecinos que, cada uno en su ámbito, han contribuido a fortalecer la sociedad jijonenca y a la promoción de la localida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8:52:19Z</dcterms:created>
  <dc:creator/>
  <dc:description/>
  <dc:language>en-US</dc:language>
  <cp:lastModifiedBy/>
  <dcterms:modified xsi:type="dcterms:W3CDTF">2016-10-04T10:27:25Z</dcterms:modified>
  <cp:revision>2</cp:revision>
  <dc:subject/>
  <dc:title/>
</cp:coreProperties>
</file>